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419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63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   12.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b/>
          <w:sz w:val="22"/>
          <w:szCs w:val="22"/>
        </w:rPr>
        <w:t>антивирус прогр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oдржавање антивирус програм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за 2022. годину Градске управе за људске ресурсе и заједничке послове под редним бројем 47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500.0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без ПДВ-а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39/21) на Разделу 13, Функција 130, економска класификација на четвртом нивоу 4232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државање антивирус програм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</w:rPr>
        <w:t>к</w:t>
      </w:r>
      <w:r>
        <w:rPr>
          <w:rFonts w:cs="Arial" w:ascii="Arial" w:hAnsi="Arial"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 xml:space="preserve">је процедуралног карактера, како би се покренуо поступак јавне набавке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државање антивирус програм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д редним бројем 47/2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и Плану јавних набавки за 2022. годину Градске управе за људске ресурсе и заједничке послове, средства за ову јавну набавку планирана су на Разделу 13, Функција 130,  економска класификација на четвртом нивоу 4232, апропријација 46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поступку доношења наведеног закључка, прибављано је мишљење Градске управе за финансије и јавне набавке од 27.07.2022. године и Градског правобранилаштва број М- 382/22 од 08.08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у самоуправ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en-US" w:bidi="ar-SA"/>
    </w:rPr>
  </w:style>
  <w:style w:type="character" w:styleId="HeaderChar">
    <w:name w:val="Header Char"/>
    <w:qFormat/>
    <w:rPr>
      <w:rFonts w:eastAsia="Arial Unicode MS"/>
      <w:color w:val="000000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2">
    <w:name w:val=" Char Char2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eastAsia="Arial Unicode MS"/>
      <w:color w:val="000000"/>
      <w:kern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6:00Z</dcterms:created>
  <dc:creator>jasmina.becarevic</dc:creator>
  <dc:description/>
  <cp:keywords/>
  <dc:language>en-US</dc:language>
  <cp:lastModifiedBy>Slavica Neskovic</cp:lastModifiedBy>
  <cp:lastPrinted>2022-08-12T14:19:00Z</cp:lastPrinted>
  <dcterms:modified xsi:type="dcterms:W3CDTF">2022-08-12T12:20:00Z</dcterms:modified>
  <cp:revision>43</cp:revision>
  <dc:subject/>
  <dc:title> </dc:title>
</cp:coreProperties>
</file>